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LO DI DICHIARAZIONE DI ACCETTAZIONE DELLA CANDIDATURA</w:t>
      </w:r>
    </w:p>
    <w:p>
      <w:pPr>
        <w:pStyle w:val="Normal"/>
        <w:ind w:left="76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b/>
          <w:sz w:val="20"/>
          <w:szCs w:val="20"/>
        </w:rPr>
        <w:t>ALLA CARICA DI PRESIDENTE</w:t>
      </w:r>
    </w:p>
    <w:p>
      <w:pPr>
        <w:pStyle w:val="Normal"/>
        <w:ind w:left="7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</w:t>
      </w:r>
      <w:r>
        <w:rPr>
          <w:rFonts w:cs="Verdana" w:ascii="Verdana" w:hAnsi="Verdana"/>
          <w:sz w:val="20"/>
          <w:szCs w:val="20"/>
        </w:rPr>
        <w:t>(L.R. n.15/2015 e sue mm.ii.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a  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to/a a ……….……...........................il…………………………………….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ccettare la candidatura alla carica di Presidente del Libero consorzio comunale di Enna per l’elezione che si svolgerà Domenica 20.11.2016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DICHIARA ALTRESI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essere sindaco in carica del Comune di………………………………………………………………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e sottoscritto la propria o altre candidatu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trovarsi in alcuna situazione di incandidabilità prevista dall’art.10 del dlgs. 31 dicembre 2012, n.23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i non trovarsi in alcuna situazione di ineleggibilità di cui all’art.60 del Dlgs. 18 Agosto 2000, n.267, nonché dall’art.9 della legge 24 giugno 1986, n.3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trovarsi in alcuna situazione di incandidabilità di cui all’art.1, co.8 della legge 15 Settembre 1997, n.35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 </w:t>
      </w:r>
    </w:p>
    <w:p>
      <w:pPr>
        <w:pStyle w:val="Normal"/>
        <w:spacing w:lineRule="auto" w:line="360"/>
        <w:ind w:left="4320" w:right="98" w:hanging="0"/>
        <w:jc w:val="center"/>
        <w:rPr>
          <w:rFonts w:ascii="Verdana" w:hAnsi="Verdana" w:cs="Verdana"/>
          <w:sz w:val="22"/>
          <w:szCs w:val="22"/>
          <w:vertAlign w:val="superscript"/>
        </w:rPr>
      </w:pPr>
      <w:r>
        <w:rPr>
          <w:rFonts w:cs="Verdana" w:ascii="Verdana" w:hAnsi="Verdana"/>
          <w:sz w:val="20"/>
          <w:szCs w:val="16"/>
          <w:vertAlign w:val="superscript"/>
        </w:rPr>
        <w:t>(</w:t>
      </w:r>
      <w:r>
        <w:rPr>
          <w:rFonts w:cs="Verdana" w:ascii="Verdana" w:hAnsi="Verdana"/>
          <w:sz w:val="22"/>
          <w:szCs w:val="22"/>
          <w:vertAlign w:val="superscript"/>
        </w:rPr>
        <w:t>Firma)</w:t>
      </w:r>
    </w:p>
    <w:p>
      <w:pPr>
        <w:pStyle w:val="Normal"/>
        <w:spacing w:lineRule="auto" w:line="360"/>
        <w:ind w:left="4320" w:right="98" w:hanging="0"/>
        <w:jc w:val="center"/>
        <w:rPr>
          <w:rFonts w:ascii="Verdana" w:hAnsi="Verdana" w:cs="Verdana"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  <w:vertAlign w:val="superscript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ENTICAZIONE DELLE FIRMA  DEL CANDITATO ALLA CARICA DI PRESIDENTE CHE DICHIARA DI ACCETTARE LA CANDIDATURA</w:t>
      </w:r>
    </w:p>
    <w:p>
      <w:pPr>
        <w:pStyle w:val="Normal"/>
        <w:spacing w:lineRule="exact" w:line="28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o sottoscritto …………………………………………. in qualità di …………………………………………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A norma dell’art.21 del D.P.R. 28 dicembre 200, n.445, certifico vera ed autentica la firma apposta in mia presenza alla sopra estesa dichiarazione di accettazione della candidatura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dal/dalla sig./sig.ra …………………………………………………………., nata a…………………………………………,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…………………………….………………., domiciliato /a in ............................................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 me identificato/a con il seguente documento………………………………………………………………………..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,addì…………………………………………….2016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752475" cy="7537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5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25pt;width:59.2pt;height:5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6"/>
          <w:szCs w:val="16"/>
        </w:rPr>
        <w:t>Firma leggibile del pubblico ufficiale che procede all’autanticazione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dicare il nome, il cognome, il luogo e la data di nascita del candidato alla carica di Presidente; le donne coniugate possono aggiungere anche il cognome del mari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Verdana" w:hAnsi="Verdana" w:cs="Arial"/>
      <w:bCs/>
      <w:sz w:val="20"/>
      <w:szCs w:val="2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7:00Z</dcterms:created>
  <dc:creator>bbruni</dc:creator>
  <dc:description/>
  <cp:keywords/>
  <dc:language>en-US</dc:language>
  <cp:lastModifiedBy> </cp:lastModifiedBy>
  <dcterms:modified xsi:type="dcterms:W3CDTF">2016-10-24T09:24:00Z</dcterms:modified>
  <cp:revision>11</cp:revision>
  <dc:subject/>
  <dc:title>VERBALE DI ADESIONE ALLA DICHIARAZIONE DI PRESENTAZIONE DI UNA CANDIDATURA ALLA CARICA DI PRESIDENTE DELLA PROVINCIA PER L’ELETTORE CHE NON SIA IN GRADO DI SOTTOSCRIVERE</dc:title>
</cp:coreProperties>
</file>